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TRADUCTOARE – CTE VEST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18"/>
          <w:szCs w:val="18"/>
          <w:lang w:val="es-MX" w:eastAsia="en-US"/>
        </w:rPr>
        <w:t>…………………………………………………………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709"/>
        <w:gridCol w:w="816"/>
        <w:gridCol w:w="851"/>
        <w:gridCol w:w="1026"/>
        <w:gridCol w:w="1100"/>
        <w:gridCol w:w="1418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livr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ator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Traductor de presiune 0-16 Bar</w:t>
            </w:r>
          </w:p>
          <w:p>
            <w:pPr>
              <w:pStyle w:val="Foo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(Fisa tehnica nr.1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val="sq-AL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raductor de presiune 0-6 B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shd w:fill="FFFFFF" w:val="clear"/>
                <w:lang w:val="sq-A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Fisa tehnica nr.1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sq-AL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sq-AL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shd w:fill="FFFFFF" w:val="clear"/>
                <w:lang w:val="sq-A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aductor de debit (presiune diferentiala) (Fisa tehnica nr.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(lei fara TVA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  <w:t>CONDITII TEHNIC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Furnizorul va prezenta propunerea tehnica emisa de producator, redactata in limba romana, odata cu cu oferta financiara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Oferta tehnică  va conţine documente care să certifice  că produsele sunt fabricate în sistemul de management al calităţii conform standardulu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SR EN ISO 9001/editia in vigoare sau conform oricarui alt standard de calitate echivalen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5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Garantia tehnic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4 luni de la livrarea produselo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Garantie buna executie:5 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livrare este d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0 zile calendaristice de la data perfectarii contractulu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Livrarea produselor se face franco depozit beneficiar – CTE Vest, B-dul Timisoara nr. 106, sector 6, în intervalul orar 7-15 în zilele lucrato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9-04T10:44:00Z</cp:lastPrinted>
  <dcterms:modified xsi:type="dcterms:W3CDTF">2022-08-08T08:46:00Z</dcterms:modified>
  <cp:revision>56</cp:revision>
  <dc:subject/>
  <dc:title>       </dc:title>
</cp:coreProperties>
</file>